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Worksheet For Reflections Of A Researcher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am proud of…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learned…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ngs I did well…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learned…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me problems…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ngs I would like to have done better…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6:52:00Z</dcterms:created>
  <dc:creator>Ken Derr</dc:creator>
  <dc:description/>
  <dc:language>en-US</dc:language>
  <cp:lastModifiedBy>Ken Derr</cp:lastModifiedBy>
  <dcterms:modified xsi:type="dcterms:W3CDTF">2008-05-13T06:53:00Z</dcterms:modified>
  <cp:revision>1</cp:revision>
  <dc:subject/>
  <dc:title>Worksheet For Reflections Of A Researcher</dc:title>
</cp:coreProperties>
</file>