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onder and Explore Work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ne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think I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028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want to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1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9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think I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79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want to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Two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think I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028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want to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1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9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think I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79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want to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Three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think I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028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want to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1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9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think I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79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want to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Four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think I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028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I want to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1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9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think I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791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I want to k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7:00Z</dcterms:created>
  <dc:creator>Ken Derr</dc:creator>
  <dc:description/>
  <dc:language>en-US</dc:language>
  <cp:lastModifiedBy>Ken Derr</cp:lastModifiedBy>
  <dcterms:modified xsi:type="dcterms:W3CDTF">2008-05-13T06:38:00Z</dcterms:modified>
  <cp:revision>1</cp:revision>
  <dc:subject/>
  <dc:title>Wonder and Explore Worksheet</dc:title>
</cp:coreProperties>
</file>