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arch and Select Work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topic One: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resource(s) used:</w:t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bsite Address;  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n Fiction Book (Title and Page Numbers)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is (these) resource(s) looks helpful to me: 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topic Two: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resource(s) used:</w:t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bsite Address;  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n Fiction Book (Title and Page Numbers)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is (these) resource(s) looks helpful to me: 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topic Three: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resource(s) used:</w:t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bsite Address;  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n Fiction Book (Title and Page Numbers)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is (these) resource(s) looks helpful to me: 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topic Four: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resource(s) used:</w:t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bsite Address;  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n Fiction Book (Title and Page Numbers)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is (these) resource(s) looks helpful to me: 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2:00Z</dcterms:created>
  <dc:creator>Ken Derr</dc:creator>
  <dc:description/>
  <dc:language>en-US</dc:language>
  <cp:lastModifiedBy>Ken Derr</cp:lastModifiedBy>
  <dcterms:modified xsi:type="dcterms:W3CDTF">2008-05-13T06:42:00Z</dcterms:modified>
  <cp:revision>1</cp:revision>
  <dc:subject/>
  <dc:title>Search and Select Worksheet</dc:title>
</cp:coreProperties>
</file>