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lanning a Multimedia Presentation Using a Storyboar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-Jot Notes About Topic 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c Of Prop One That Will Match Topic 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372100" cy="11137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1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3.4pt;width:422.95pt;height:87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-Jot Notes About Topic Tw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c Of Prop Two That Will Match Topic Tw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372100" cy="1657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6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4pt;width:422.95pt;height:130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-Jot Notes About Topic Thre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c Of Prop Three That Will Match Topic Thre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372100" cy="15468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5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4pt;width:422.95pt;height:121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-Jot Notes About Topic Fou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c Of Prop Four That Will Match Topic Fou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372100" cy="16795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6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4pt;width:422.95pt;height:1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1:00Z</dcterms:created>
  <dc:creator>Ken Derr</dc:creator>
  <dc:description/>
  <dc:language>en-US</dc:language>
  <cp:lastModifiedBy>Ken Derr</cp:lastModifiedBy>
  <dcterms:modified xsi:type="dcterms:W3CDTF">2008-05-13T06:51:00Z</dcterms:modified>
  <cp:revision>1</cp:revision>
  <dc:subject/>
  <dc:title>Planning a Multimedia Presentation Using a Storyboard</dc:title>
</cp:coreProperties>
</file>