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king Notes by Subtopic Workshee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topic On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Pictures, thoughts,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6007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5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topic On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topic Two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Pictures, thoughts,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6007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5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topic Thre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Pictures, thoughts,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6007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5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topic On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topic Four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Pictures, thoughts,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6007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5pt;width:44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5:00Z</dcterms:created>
  <dc:creator>Ken Derr</dc:creator>
  <dc:description/>
  <dc:language>en-US</dc:language>
  <cp:lastModifiedBy>Ken Derr</cp:lastModifiedBy>
  <dcterms:modified xsi:type="dcterms:W3CDTF">2008-05-13T06:45:00Z</dcterms:modified>
  <cp:revision>1</cp:revision>
  <dc:subject/>
  <dc:title>Making Notes by Subtopic Worksheets</dc:title>
</cp:coreProperties>
</file>