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Evaluation For Reflections Of A Researcher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Content</w:t>
      </w:r>
      <w:r>
        <w:rPr>
          <w:rFonts w:cs="Arial" w:ascii="Arial" w:hAnsi="Arial"/>
        </w:rPr>
        <w:t xml:space="preserve"> (Did the researcher give an honest and thorough account of what she/he is proud of, what he/she did well, what she/he learned, some problems that he/she might have had, and her/his future goals for the next research project?) (2 marks for each sectio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ment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7:42:00Z</dcterms:created>
  <dc:creator>Ken Derr</dc:creator>
  <dc:description/>
  <dc:language>en-US</dc:language>
  <cp:lastModifiedBy>Ken Derr</cp:lastModifiedBy>
  <dcterms:modified xsi:type="dcterms:W3CDTF">2008-05-13T07:42:00Z</dcterms:modified>
  <cp:revision>1</cp:revision>
  <dc:subject/>
  <dc:title>Evaluation For Reflections Of A Researcher</dc:title>
</cp:coreProperties>
</file>